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Ref148928891"/>
      <w:bookmarkStart w:id="1" w:name="_Ref148928794"/>
      <w:bookmarkStart w:id="2" w:name="_Ref148928891"/>
      <w:bookmarkStart w:id="3" w:name="_Ref148928794"/>
      <w:bookmarkEnd w:id="2"/>
      <w:bookmarkEnd w:id="3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4" w:name="_Hlk159835633"/>
      <w:r>
        <w:rPr>
          <w:rFonts w:cs="Calibri" w:ascii="Calibri" w:hAnsi="Calibri"/>
          <w:b/>
          <w:sz w:val="24"/>
          <w:szCs w:val="24"/>
        </w:rPr>
        <w:t>Oprava plynové kotelny</w:t>
      </w:r>
      <w:bookmarkEnd w:id="4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</w:r>
      <w:r>
        <w:rPr>
          <w:rFonts w:cs="Calibri" w:ascii="Calibri" w:hAnsi="Calibri"/>
          <w:bCs/>
          <w:sz w:val="24"/>
          <w:szCs w:val="24"/>
        </w:rPr>
        <w:t>Masarykovo nám. 34, Jihlava 58601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bookmarkStart w:id="5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5"/>
    </w:p>
    <w:p>
      <w:pPr>
        <w:pStyle w:val="Tituln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TECHNICKÁ ZPRÁVA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ind w:right="-142" w:hanging="0"/>
        <w:rPr>
          <w:rFonts w:ascii="Calibri" w:hAnsi="Calibri" w:cs="Calibri"/>
          <w:shadow/>
          <w:sz w:val="28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1.4b ZDRAVOTNĚ TECHNICKÉ INSTALACE</w:t>
      </w:r>
    </w:p>
    <w:p>
      <w:pPr>
        <w:pStyle w:val="Titulnlist"/>
        <w:rPr>
          <w:rFonts w:ascii="Calibri" w:hAnsi="Calibri" w:cs="Calibri"/>
          <w:shadow/>
          <w:sz w:val="28"/>
        </w:rPr>
      </w:pPr>
      <w:r>
        <w:rPr>
          <w:rFonts w:cs="Calibri" w:ascii="Calibri" w:hAnsi="Calibri"/>
          <w:shadow/>
          <w:sz w:val="28"/>
        </w:rPr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/>
      </w:pPr>
      <w:r>
        <w:rPr>
          <w:rFonts w:cs="Calibri" w:ascii="Calibri" w:hAnsi="Calibri"/>
          <w:b/>
        </w:rPr>
        <w:t xml:space="preserve">Jihlava, duben 2024                                              </w:t>
        <w:tab/>
        <w:t xml:space="preserve">   </w:t>
      </w:r>
      <w:r>
        <w:rPr>
          <w:rFonts w:cs="Calibri" w:ascii="Calibri" w:hAnsi="Calibri"/>
          <w:i/>
        </w:rPr>
        <w:t>Vypracoval :</w:t>
      </w:r>
      <w:r>
        <w:rPr>
          <w:rFonts w:cs="Calibri" w:ascii="Calibri" w:hAnsi="Calibri"/>
          <w:b/>
        </w:rPr>
        <w:t xml:space="preserve"> Ing.  Petr Tůma</w:t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Název akce:</w:t>
        <w:tab/>
        <w:t>Oprava plynové kotelny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Místo stavby:</w:t>
        <w:tab/>
      </w:r>
      <w:r>
        <w:rPr>
          <w:rFonts w:cs="Calibri" w:ascii="Calibri" w:hAnsi="Calibri"/>
          <w:bCs/>
        </w:rPr>
        <w:t>Masarykovo nám. 34, Jihlava 58601</w:t>
      </w:r>
    </w:p>
    <w:p>
      <w:pPr>
        <w:pStyle w:val="Normln1"/>
        <w:ind w:left="360" w:firstLine="349"/>
        <w:rPr/>
      </w:pPr>
      <w:r>
        <w:rPr>
          <w:rFonts w:cs="Calibri" w:ascii="Calibri" w:hAnsi="Calibri"/>
        </w:rPr>
        <w:tab/>
        <w:tab/>
        <w:tab/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kladem pro zpracování byla prohlídka stavby, požadavky investora a základní legislativa. Projekt řeší návrh zdroje tepla s ohřevem TV v podobě dvou závěsných kondenzačních kotlů a zásobníkového ohřívače TV.</w:t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ebníkovi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méno:             STATUTÁRNÍ MĚSTO JIHLAVA, Masarykovo nám. 97/1, 586 01 Jihlava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zpracovateli projektové dokumentace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Jméno:</w:t>
        <w:tab/>
        <w:tab/>
        <w:tab/>
        <w:t>DP projekt s.r.o.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>066 88 799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autorizace:</w:t>
        <w:tab/>
        <w:tab/>
        <w:t>1400340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Technika prostředí staveb, specializace technická zařízení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sah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řeší zajištění ohřevu TV s napojením na objektové rozvody   studené, teplé vody a cirkulace v prostoru kotelny v 1.PP. Ohřev TV bude zajištěn topnou vodou z kondenzačních kotlů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žadavky na stavbu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Nový zdroj tepla bude proveden v místě původní kotelny. Místnost s kotli se nachází v 1.PP objektu. Prostory 1.PP nebudou stavebně přestavovány, jsou dispozičně vyhovující i pro nově osazovanou technologii. Dojde pouze ke stavebnímu zapravení, vyžadované novou technologií.</w:t>
      </w:r>
    </w:p>
    <w:p>
      <w:pPr>
        <w:pStyle w:val="Normln1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ozornění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se skládá z výkresové části, slepého rozpočtu a technické zprávy. Proto stačí, aby navržené řešení bylo uvedeno v jediné z těchto částí. V případě nejasností je třeba kontaktovat projektanta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klady</w:t>
      </w:r>
    </w:p>
    <w:p>
      <w:pPr>
        <w:pStyle w:val="Normln1"/>
        <w:numPr>
          <w:ilvl w:val="0"/>
          <w:numId w:val="3"/>
        </w:numPr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obhlídka stavby</w:t>
      </w:r>
    </w:p>
    <w:p>
      <w:pPr>
        <w:pStyle w:val="Normln1"/>
        <w:numPr>
          <w:ilvl w:val="0"/>
          <w:numId w:val="3"/>
        </w:numPr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ČSN 75 6760 – Vnitřní kanalizace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 xml:space="preserve">ČSN EN 12056-1 až 5 Vnitřní kanalizace – Gravitační systémy 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 xml:space="preserve">ČSN EN 806-1 až 3 Vnitřní vodovod pro rozvod vody určené k lidské spotřebě </w:t>
      </w:r>
    </w:p>
    <w:p>
      <w:pPr>
        <w:pStyle w:val="Normln1"/>
        <w:numPr>
          <w:ilvl w:val="0"/>
          <w:numId w:val="3"/>
        </w:numPr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ČSN EN 1717 – Ochrana proti znečištění pitné vody ve vnitřních vodovodech a všeobecné požadavky na ochranu proti znečištěním zpětným průtokem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>ČSN 06 0830 – Zabezpečovací zařízení pro ústřední vytápění a ohřev TUV</w:t>
      </w:r>
    </w:p>
    <w:p>
      <w:pPr>
        <w:pStyle w:val="Normln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montáže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 prostoru kotelny v 1.PP bude odstraněno připojovací potrubí TV, SV a cirkulace, k demontovanému zásobníku TV, včetně armatur. Bude demontována větší část rozvodů TV a cirkulace při stěně místnosti. Provedena demontáž zásobníku TV, expanzní nádoby pro TV, demontáž stávající podlahové vpusti a demontáž cirkulačního čerpadla. Bude zaslepeno a demontováno odbočení z rozvodu SV pro stávající dopouštění SV do otopné soustavy. Bude demontováno (nahrazeno novým rozvodem) stávající stoupací potrubí splaškové kanalizace LT100.</w:t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bookmarkStart w:id="6" w:name="_Ref148928891"/>
      <w:bookmarkStart w:id="7" w:name="_Ref148928794"/>
      <w:bookmarkEnd w:id="6"/>
      <w:bookmarkEnd w:id="7"/>
      <w:r>
        <w:rPr>
          <w:rFonts w:cs="Calibri" w:ascii="Calibri" w:hAnsi="Calibri"/>
        </w:rPr>
        <w:t>Vnitřní kanalizace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Nové připojovací potrubí je navrženo z polypropylenového potrubí HT, spojovaného pryžovými kroužky. Min. sklon potrubí musí být 2%. </w:t>
      </w:r>
    </w:p>
    <w:p>
      <w:pPr>
        <w:pStyle w:val="Normln1"/>
        <w:rPr/>
      </w:pPr>
      <w:r>
        <w:rPr>
          <w:rFonts w:cs="Calibri" w:ascii="Calibri" w:hAnsi="Calibri"/>
        </w:rPr>
        <w:t>Pod závěsné kondenzační kotle bude umístěn odkapový kalich, pro odvod kondenzátu a odkap pojistných ventilů z plynových kotlů. Od sifonu kaskádového odkouření bude sveden kondenzát připojovacím potrubím DN40. Kondenzát z kotlů a komínu bude sveden do neutralizačního boxu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od systémový potrubní oddělovač bude přivedeno připojovací potrubí DN40 a umístěn odkapový kalich. Odkap od pojistného ventilu ohřívače TV bude připojovacím potrubím DN40 sveden nad podlahovou vpusť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kotelny v 1.PP se nachází jedna podlahová vpust. Stávající podlahová vpust budou demontována. V místě rušené vpusti bude provedeno napojení nové podlahové vpusti na splaškovou kanalizaci. Nová podlahová vpusť bude v provedení s ležatým odtokem a přítokem. Veškeré připojovací potrubí a přepad z neutralizačního boxu bude ležatým rozvodem napojeno do nové podlahové vpusti. </w:t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nitřní vodovod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vající objektové rozvody studené, teplé vody a cirkulace se nacházejí při stěně a pod stropem kotelny. </w:t>
      </w:r>
      <w:bookmarkStart w:id="8" w:name="_Hlk160003971"/>
      <w:r>
        <w:rPr>
          <w:rFonts w:cs="Calibri" w:ascii="Calibri" w:hAnsi="Calibri"/>
        </w:rPr>
        <w:t>Stávající páteřní potrubí TV a cirkulace jsou z PPr v dimenzi TV Ø35, cirkulace Ø25.</w:t>
      </w:r>
      <w:bookmarkEnd w:id="8"/>
      <w:r>
        <w:rPr>
          <w:rFonts w:cs="Calibri" w:ascii="Calibri" w:hAnsi="Calibri"/>
        </w:rPr>
        <w:t xml:space="preserve"> Stávající páteřní potrubí SV je z pozinku v dimenzích 6/4‘‘ a 2‘‘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Dopojení nově osazovaného ohřívače např. Antikor ECO TV 150 S bude provedeno z polypropylenového potrubí PPr PN20, spojované polyfúzním svařováním. Potrubí bude kotveno systémovými závěsy s objímkou či uloženo v pozinkovaných podpůrných žlabech. Dilatace potrubí je zajištěna přirozeně, změnou směru trasy. Jako uzávěry budou použity kulové nerezové kohouty. Po skončení montážních prací bude potrubí odzkoušeno.</w:t>
      </w:r>
    </w:p>
    <w:p>
      <w:pPr>
        <w:pStyle w:val="Normln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hřev TV probíhá topnou vodou ve stojatém nerezovém zásobníkovém ohřívači  např. Antikor ECO TV 150 S, užitný objem ohřívače 149l, rozměr Ø595 x 1410mm. Teplosměnná plocha profilovaného výměníku 1,0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průtok topné vody 2,5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. Nesnímatelná tepelná izolace z PUR pěny. Max. provozní teplota 90°C. Ohřívač bude na straně studené vody jištěn pojistným ventilem 1/2“x3/4“ (otev. přetlak 8 bar), membránová expanzní nádoba např. DD12 objemu 12l + průtočná armatura Flowjet 3/4“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Ohřívač TV bude osazen elektrickou topnou tyčí 3,0 kW (1x230V) – hrdlo M48x2, která bude sloužit k ohřevu TV v průběhu rekonstrukce kotelny. Po dokončení rekonstrukce bude elektrická topná tyč pouze jako záložní zdroj ohřevu TV.</w:t>
      </w:r>
    </w:p>
    <w:p>
      <w:pPr>
        <w:pStyle w:val="Normln1"/>
        <w:rPr/>
      </w:pPr>
      <w:r>
        <w:rPr>
          <w:rFonts w:cs="Calibri" w:ascii="Calibri" w:hAnsi="Calibri"/>
        </w:rPr>
        <w:t>Na přívodu studené vody do ohřívači bude osazen bytový vodoměr Qn=3,5m3/h s M-BUS modulem. Na výstupu TV ze zásobníku bude umístěn uzávěr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Na potrubí cirkulace bude osazeno cirkulační čerpadlo např. Wilo-Stratos Pico-Z 25/0,5 -6, zpětná klapka, uzávěry a filtr. Potrubí napojena na rozvod-vstup studené vody do zásobníku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 dopouštění vody do otopného systému bude z páteřního rozvodu SV provedena samostatná odbočka, na které bude umístěn systémový potrubní oddělovač s vodoměrem např. Reflex Fillset. Za ním bude umístěno změkčovací zařízení např. Reflex Fillsoft 1 se změkčující patronou. Dopouštění bude zajištěno automaticky, přes solenoidový ventil EVPE 2020.01/N bez proudu uzavřen, 230V ovládaný systémem MaR</w:t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Tepelné izolace</w:t>
      </w:r>
    </w:p>
    <w:p>
      <w:pPr>
        <w:pStyle w:val="Normln1"/>
        <w:rPr/>
      </w:pPr>
      <w:r>
        <w:rPr>
          <w:rFonts w:cs="Calibri" w:ascii="Calibri" w:hAnsi="Calibri"/>
        </w:rPr>
        <w:t>Tepelné izolace potrubí jsou navrženy z pěnového polyetylénu.</w:t>
      </w:r>
    </w:p>
    <w:p>
      <w:pPr>
        <w:pStyle w:val="Normal"/>
        <w:suppressAutoHyphens w:val="true"/>
        <w:autoSpaceDE w:val="false"/>
        <w:ind w:left="2483" w:firstLine="349"/>
        <w:jc w:val="both"/>
        <w:rPr/>
      </w:pPr>
      <w:r>
        <w:rPr>
          <w:rFonts w:cs="Calibri" w:ascii="Calibri" w:hAnsi="Calibri"/>
          <w:sz w:val="24"/>
          <w:szCs w:val="24"/>
        </w:rPr>
        <w:t xml:space="preserve">Vnější </w:t>
      </w:r>
      <w:r>
        <w:rPr>
          <w:rFonts w:cs="Cambria Math" w:ascii="Cambria Math" w:hAnsi="Cambria Math"/>
          <w:sz w:val="24"/>
          <w:szCs w:val="24"/>
        </w:rPr>
        <w:t>∅</w:t>
      </w:r>
      <w:r>
        <w:rPr>
          <w:rFonts w:cs="Calibri" w:ascii="Calibri" w:hAnsi="Calibri"/>
          <w:sz w:val="24"/>
          <w:szCs w:val="24"/>
        </w:rPr>
        <w:tab/>
        <w:t>Tloušťka izolace</w:t>
      </w:r>
    </w:p>
    <w:p>
      <w:pPr>
        <w:pStyle w:val="Normal"/>
        <w:suppressAutoHyphens w:val="true"/>
        <w:autoSpaceDE w:val="false"/>
        <w:ind w:left="1785" w:firstLine="698"/>
        <w:jc w:val="both"/>
        <w:rPr/>
      </w:pPr>
      <w:r>
        <w:rPr>
          <w:rFonts w:cs="Calibri" w:ascii="Calibri" w:hAnsi="Calibri"/>
          <w:sz w:val="24"/>
          <w:szCs w:val="24"/>
        </w:rPr>
        <w:t>trubky (mm)</w:t>
        <w:tab/>
        <w:tab/>
        <w:t>(mm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ená voda</w:t>
        <w:tab/>
        <w:tab/>
        <w:t>Ø50</w:t>
        <w:tab/>
        <w:tab/>
        <w:tab/>
        <w:t>13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plá voda</w:t>
        <w:tab/>
        <w:tab/>
        <w:t>Ø50</w:t>
        <w:tab/>
        <w:tab/>
        <w:tab/>
        <w:t xml:space="preserve">25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rkulace</w:t>
        <w:tab/>
        <w:tab/>
        <w:t>Ø32</w:t>
        <w:tab/>
        <w:tab/>
        <w:tab/>
        <w:t>25</w:t>
      </w:r>
    </w:p>
    <w:p>
      <w:pPr>
        <w:pStyle w:val="Normln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Izolace potrubí se bude provádět po montáži potrubí a tlakových zkouškách. Potrubí i armatury budou izolovány v plném rozsahu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bsluha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likož se jedná o automatický provoz řízený MaR, je nutný pouze občasný dozor.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ávěr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práce musí být provedeny v souladu s bezpečnostními předpisy a normami, platnými v době provádění. Všichni pracovníci dodavatele musí být prokazatelně poučeni o předpisech bezpečnosti a zdraví při práci. Dodavatel je při realizaci stavby povinen dodržovat předpisy o ochraně životního prostředí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01:00Z</dcterms:created>
  <dc:creator>Duša</dc:creator>
  <dc:description/>
  <cp:keywords/>
  <dc:language>en-US</dc:language>
  <cp:lastModifiedBy>Dušan Lédl</cp:lastModifiedBy>
  <cp:lastPrinted>2023-03-06T13:25:00Z</cp:lastPrinted>
  <dcterms:modified xsi:type="dcterms:W3CDTF">2024-02-28T08:30:00Z</dcterms:modified>
  <cp:revision>25</cp:revision>
  <dc:subject/>
  <dc:title>a) Rozsah</dc:title>
</cp:coreProperties>
</file>